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9850</wp:posOffset>
            </wp:positionV>
            <wp:extent cx="228600" cy="228600"/>
            <wp:effectExtent l="0" t="0" r="0" b="0"/>
            <wp:wrapNone/>
            <wp:docPr id="1" name="NotesFla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tesFla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Alternative Energy Research Summary Sheet          Researched by__suman_____________ </w:t>
      </w:r>
    </w:p>
    <w:p>
      <w:pPr>
        <w:pStyle w:val="Heading"/>
        <w:jc w:val="left"/>
        <w:rPr/>
      </w:pPr>
      <w:r>
        <w:rPr/>
        <w:t>The Australian town or city I have chosen to research an alternative energy source for  is_________________________</w:t>
      </w:r>
    </w:p>
    <w:tbl>
      <w:tblPr>
        <w:tblW w:w="155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4604"/>
        <w:gridCol w:w="3420"/>
        <w:gridCol w:w="3060"/>
        <w:gridCol w:w="3150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  <w:szCs w:val="36"/>
              </w:rPr>
              <w:t>Energy Sourc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  <w:szCs w:val="36"/>
              </w:rPr>
              <w:t>H</w:t>
            </w:r>
            <w:r>
              <w:rPr>
                <w:sz w:val="36"/>
                <w:szCs w:val="27"/>
              </w:rPr>
              <w:t>ow does it work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sz w:val="36"/>
                <w:szCs w:val="27"/>
              </w:rPr>
              <w:t>dvantag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  <w:szCs w:val="36"/>
              </w:rPr>
              <w:t>D</w:t>
            </w:r>
            <w:r>
              <w:rPr>
                <w:sz w:val="36"/>
                <w:szCs w:val="27"/>
              </w:rPr>
              <w:t>isadvantag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  <w:szCs w:val="36"/>
              </w:rPr>
              <w:t>E</w:t>
            </w:r>
            <w:r>
              <w:rPr>
                <w:sz w:val="36"/>
                <w:szCs w:val="27"/>
              </w:rPr>
              <w:t>xample in Australia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uclear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he radioactive fuel is used to create nuclear fuel that creates steam that runs the turbines 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oesn’t release co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eleases radioactive was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ssendon because its got lots of space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ind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br/>
              <w:br/>
              <w:br/>
              <w:br/>
              <w:br/>
              <w:br/>
              <w:br/>
              <w:br/>
              <w:t>Its generated by turbin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rPr>
                <w:sz w:val="36"/>
              </w:rPr>
            </w:pPr>
            <w:r>
              <w:rPr>
                <w:sz w:val="36"/>
              </w:rPr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oesn’t release co.2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akes too much nois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Wind turbines in the country side</w:t>
            </w:r>
          </w:p>
        </w:tc>
      </w:tr>
      <w:tr>
        <w:trPr>
          <w:trHeight w:val="335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olar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ts trapped by solar pane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oesn’t release co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ts not as powerfu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olar panels are also in Australia in the country side too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energy source I think is most suitable for   is _Essendon _________________. Here are my reasons for choosing this energy source.</w:t>
      </w:r>
    </w:p>
    <w:p>
      <w:pPr>
        <w:pStyle w:val="Normal"/>
        <w:rPr>
          <w:sz w:val="36"/>
        </w:rPr>
      </w:pPr>
      <w:r>
        <w:rPr>
          <w:sz w:val="36"/>
        </w:rPr>
        <w:t>1.because its got lots of spac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 It’s not as crowded as Melbourne and other cities in Australia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3. The nuclear energy is renewable and is easy to find but bad to the environment.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Its bad for he environment but it’s also easy to make and is used to make energ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it is also  good because its renewable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but the bad thing is it releases radioactive wast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8. Essendon has lots of room so you can put it away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9. Nuclear is a energy that needs lots of space so  choose Essendon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0. nuclear doest release CO.2 so it’s a good energy sorc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16838" w:h="11906"/>
      <w:pgMar w:left="720" w:right="728" w:gutter="0" w:header="0" w:top="27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820"/>
        </w:tabs>
        <w:ind w:left="820" w:hanging="4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2:23:00Z</dcterms:created>
  <dc:creator>stevenj</dc:creator>
  <dc:description/>
  <dc:language>en-US</dc:language>
  <cp:lastModifiedBy>Mps</cp:lastModifiedBy>
  <cp:lastPrinted>2003-09-18T16:24:00Z</cp:lastPrinted>
  <dcterms:modified xsi:type="dcterms:W3CDTF">2009-11-26T03:46:00Z</dcterms:modified>
  <cp:revision>8</cp:revision>
  <dc:subject/>
  <dc:title>Summary Sheet                                Compiled by __________________________________________</dc:title>
</cp:coreProperties>
</file>